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color w:val="0000FF"/>
          <w:u w:val="single"/>
        </w:rPr>
      </w:pPr>
      <w:r>
        <w:rPr>
          <w:rFonts w:cs="Times New Roman"/>
          <w:b/>
          <w:color w:val="0000FF"/>
          <w:sz w:val="24"/>
          <w:u w:val="single"/>
        </w:rPr>
        <w:t>Nota do autor</w:t>
      </w:r>
    </w:p>
    <w:p>
      <w:pPr>
        <w:pStyle w:val="Normal"/>
        <w:jc w:val="both"/>
        <w:rPr>
          <w:rStyle w:val="Fontepargpadro"/>
          <w:b/>
          <w:b/>
        </w:rPr>
      </w:pPr>
      <w:r>
        <w:rPr>
          <w:color w:val="0000FF"/>
          <w:u w:val="single"/>
        </w:rPr>
      </w:r>
    </w:p>
    <w:p>
      <w:pPr>
        <w:pStyle w:val="Recuodecorpodetexto2"/>
        <w:jc w:val="both"/>
        <w:rPr>
          <w:rFonts w:ascii="Times New Roman" w:hAnsi="Times New Roman" w:cs="Times New Roman"/>
          <w:b/>
          <w:b/>
          <w:sz w:val="24"/>
        </w:rPr>
      </w:pPr>
      <w:r>
        <w:rPr>
          <w:rFonts w:cs="Times New Roman"/>
          <w:b/>
          <w:sz w:val="24"/>
        </w:rPr>
        <w:t>Este fanfic acontece pouco depois de Ferio chegar à Terra (vide fanfic de Sabrina “NetRunner” de Oliveira</w:t>
      </w:r>
      <w:r>
        <w:rPr/>
        <w:t xml:space="preserve">, até capítulo 3 </w:t>
      </w:r>
      <w:r>
        <w:rPr>
          <w:rFonts w:cs="Times New Roman"/>
          <w:b/>
          <w:sz w:val="24"/>
        </w:rPr>
        <w:t>).</w:t>
      </w:r>
    </w:p>
    <w:p>
      <w:pPr>
        <w:pStyle w:val="Normal"/>
        <w:jc w:val="both"/>
        <w:rPr>
          <w:rFonts w:ascii="Times New Roman" w:hAnsi="Times New Roman" w:cs="Times New Roman"/>
          <w:b/>
          <w:b/>
          <w:sz w:val="24"/>
        </w:rPr>
      </w:pPr>
      <w:r>
        <w:rPr>
          <w:rFonts w:cs="Times New Roman"/>
          <w:b/>
          <w:sz w:val="24"/>
        </w:rPr>
      </w:r>
    </w:p>
    <w:p>
      <w:pPr>
        <w:pStyle w:val="Normal"/>
        <w:rPr/>
      </w:pPr>
      <w:r>
        <w:rPr/>
        <w:t>--------------------------------</w:t>
      </w:r>
    </w:p>
    <w:p>
      <w:pPr>
        <w:pStyle w:val="Normal"/>
        <w:rPr>
          <w:rFonts w:ascii="Times New Roman" w:hAnsi="Times New Roman" w:cs="Times New Roman"/>
          <w:sz w:val="24"/>
        </w:rPr>
      </w:pPr>
      <w:r>
        <w:rPr>
          <w:rFonts w:cs="Times New Roman"/>
          <w:sz w:val="24"/>
        </w:rPr>
      </w:r>
    </w:p>
    <w:p>
      <w:pPr>
        <w:pStyle w:val="Heading3"/>
        <w:ind w:hanging="0"/>
        <w:rPr>
          <w:b w:val="false"/>
          <w:b w:val="false"/>
          <w:color w:val="0000FF"/>
          <w:sz w:val="28"/>
        </w:rPr>
      </w:pPr>
      <w:r>
        <w:rPr>
          <w:b w:val="false"/>
          <w:color w:val="0000FF"/>
          <w:sz w:val="28"/>
        </w:rPr>
        <w:t xml:space="preserve">- </w:t>
      </w:r>
      <w:r>
        <w:rPr>
          <w:rFonts w:cs="Times New Roman"/>
          <w:b w:val="false"/>
          <w:color w:val="0000FF"/>
          <w:sz w:val="28"/>
        </w:rPr>
        <w:t>Prelúdio</w:t>
      </w:r>
      <w:r>
        <w:rPr>
          <w:b w:val="false"/>
          <w:color w:val="0000FF"/>
          <w:sz w:val="28"/>
        </w:rPr>
        <w:t xml:space="preserve"> -</w:t>
      </w:r>
    </w:p>
    <w:p>
      <w:pPr>
        <w:pStyle w:val="Normal"/>
        <w:rPr>
          <w:b w:val="false"/>
          <w:b w:val="false"/>
          <w:color w:val="0000FF"/>
          <w:sz w:val="28"/>
        </w:rPr>
      </w:pPr>
      <w:r>
        <w:rPr>
          <w:b w:val="false"/>
          <w:color w:val="0000FF"/>
          <w:sz w:val="28"/>
        </w:rPr>
      </w:r>
    </w:p>
    <w:p>
      <w:pPr>
        <w:pStyle w:val="Recuodecorpodetexto3"/>
        <w:jc w:val="both"/>
        <w:rPr>
          <w:rFonts w:ascii="Times New Roman" w:hAnsi="Times New Roman" w:cs="Times New Roman"/>
          <w:b w:val="false"/>
          <w:b w:val="false"/>
          <w:sz w:val="24"/>
        </w:rPr>
      </w:pPr>
      <w:r>
        <w:rPr>
          <w:rFonts w:cs="Times New Roman"/>
          <w:b w:val="false"/>
          <w:sz w:val="24"/>
        </w:rPr>
        <w:t>Ferio parecia ansioso enquanto seguia Hikaru e Umi pelos corredores da faculdade. Longos corredores onde apenas o eco e algumas sombras permaneciam: feriado numa faculdade. Enquanto as duas discutiam o caminho e tentavam entrar num acordo a cabeça de Ferio era apenas indagação: “será que ela...”. Seus pensamentos sobre Fuu não eram dos mais seguros. “Será que ela ainda está sozinha... será que seus sentimentos por mim ainda são os mesmos?”.</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Venha Ferio! Você parece que não quer ver a Fuu! – Hikaru era toda felicidade.</w:t>
      </w:r>
    </w:p>
    <w:p>
      <w:pPr>
        <w:pStyle w:val="Normal"/>
        <w:jc w:val="both"/>
        <w:rPr>
          <w:rFonts w:ascii="Times New Roman" w:hAnsi="Times New Roman" w:cs="Times New Roman"/>
          <w:b w:val="false"/>
          <w:b w:val="false"/>
          <w:sz w:val="24"/>
        </w:rPr>
      </w:pPr>
      <w:r>
        <w:rPr>
          <w:rFonts w:cs="Times New Roman"/>
          <w:b w:val="false"/>
          <w:sz w:val="24"/>
        </w:rPr>
        <w:t>Contagiado pela felicidade de Hikaru, Ferio afasta seus maus pressentimentos e procura entender o caminho que suas anfitriãs estavam percorrendo.</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rFonts w:ascii="Times New Roman" w:hAnsi="Times New Roman" w:cs="Times New Roman"/>
          <w:b w:val="false"/>
          <w:b w:val="false"/>
          <w:sz w:val="24"/>
        </w:rPr>
      </w:pPr>
      <w:r>
        <w:rPr>
          <w:rFonts w:cs="Times New Roman"/>
          <w:b w:val="false"/>
          <w:sz w:val="24"/>
        </w:rPr>
        <w:t>Os vários monitores davam alguma cor ao rosto pálido de Fuu. O laboratório era mais escuro que as demais salas da faculdade. Fuu estava sentada, debruçada sobre a bancada, olhando fixamente para o monitor a sua frente. Passava a maior parte de seu tempo na faculdade ali. E os horários livres também. Parecia que ela queria se esconder. Conversava muito pouco com seus colegas de curso.</w:t>
      </w:r>
    </w:p>
    <w:p>
      <w:pPr>
        <w:pStyle w:val="Normal"/>
        <w:jc w:val="both"/>
        <w:rPr>
          <w:rFonts w:ascii="Times New Roman" w:hAnsi="Times New Roman" w:cs="Times New Roman"/>
          <w:b w:val="false"/>
          <w:b w:val="false"/>
          <w:sz w:val="24"/>
        </w:rPr>
      </w:pPr>
      <w:r>
        <w:rPr>
          <w:rFonts w:cs="Times New Roman"/>
          <w:b w:val="false"/>
          <w:sz w:val="24"/>
        </w:rPr>
        <w:t>Enquanto sua última alteração no kernel de seu mais novo 3DEngine era recompilada Fuu se levanta e vai em direção à janela. Abre ligeiramente a persiana, iluminando com listras horizontais todo o laboratório. Logo que seus olhos se acostumaram a luz do dia ela pode ver o campus da faculdade deserto. Os estacionamentos vazios. Nas salas de aula apenas os funcionários da limpeza. E ela no laboratório. Os últimos a sair eram sempre o pessoal da administração e ela. Ao se voltar para o laboratório a grande sala vazia e os monitores pareciam tão vazios quanto os corredores. Teve, num instante, a vontade de conversar com alguém... ou de apenas saber que não estava sozinha... mas apenas a solidão a acompanhava. Sempre.</w:t>
      </w:r>
    </w:p>
    <w:p>
      <w:pPr>
        <w:pStyle w:val="Normal"/>
        <w:jc w:val="both"/>
        <w:rPr>
          <w:rFonts w:ascii="Times New Roman" w:hAnsi="Times New Roman" w:cs="Times New Roman"/>
          <w:b w:val="false"/>
          <w:b w:val="false"/>
          <w:sz w:val="24"/>
        </w:rPr>
      </w:pPr>
      <w:r>
        <w:rPr>
          <w:rFonts w:cs="Times New Roman"/>
          <w:b w:val="false"/>
          <w:sz w:val="24"/>
        </w:rPr>
        <w:t xml:space="preserve">Finalmente o kernel havia sido recompilado. Mas toda a ansiedade em testá-lo havia se diluído na solidão que sentia. Era sempre assim: tentava se esconder na pesquisa, tentava levar uma vida sem grandes emoções mas a cada sucesso que obtinha na faculdade era esmagada pela carência. Suas alegrias eram incompletas. Não havia com quem compartilhar sua nova obra, seus pensamentos... ninguém com quem conversar. </w:t>
      </w:r>
    </w:p>
    <w:p>
      <w:pPr>
        <w:pStyle w:val="Normal"/>
        <w:jc w:val="both"/>
        <w:rPr/>
      </w:pPr>
      <w:r>
        <w:rPr>
          <w:rFonts w:cs="Times New Roman"/>
          <w:b w:val="false"/>
          <w:sz w:val="24"/>
        </w:rPr>
        <w:t>Enquanto Fuu se afundava no que parecia ser mais uma de suas “crises-pós-projeto-bem-sucedido”, um email aparecia na tela. “Estou te esperando no jardim perto da cantina” eram as última linhas. Novamente Mitai tentava se aproximar. Mas por quê sempre recusara? Por que sempre fugia de suas investidas. Fuu sabia... mas naquele instante tudo parecia tão distante: Ferio para sempre intocável, num outro mundo. Era forte e lutava sempre pensando nele... resistia às investidas de Mitai sempre com a esperança de um dia se encontrarem. Mas agora se via envelhecendo, o tempo passando, seus colegas se divertindo enquanto ela se sentia só. “Não terei o direito de ter alguém perto de mim? Minha estrada será sempre sozinha... para sempre?”. Os olhos de Fuu se enchem de lágrimas “Estou cansada... preciso dormir ou esses pensamentos vão acabar me enlouquecendo”.</w:t>
      </w:r>
    </w:p>
    <w:p>
      <w:pPr>
        <w:pStyle w:val="Normal"/>
        <w:jc w:val="both"/>
        <w:rPr>
          <w:rFonts w:ascii="Times New Roman" w:hAnsi="Times New Roman" w:cs="Times New Roman"/>
          <w:b w:val="false"/>
          <w:b w:val="false"/>
          <w:sz w:val="24"/>
        </w:rPr>
      </w:pPr>
      <w:r>
        <w:rPr>
          <w:rFonts w:cs="Times New Roman"/>
          <w:b w:val="false"/>
          <w:sz w:val="24"/>
        </w:rPr>
        <w:t xml:space="preserve">Não havia o que arrumar. Fuu apenas desligara os monitores e agendara os downloads. A dúvida que lhe atormentava era sua única preocupação enquanto andava distraidamente pelos corredores. </w:t>
      </w:r>
    </w:p>
    <w:p>
      <w:pPr>
        <w:pStyle w:val="Normal"/>
        <w:jc w:val="both"/>
        <w:rPr/>
      </w:pPr>
      <w:r>
        <w:rPr>
          <w:rFonts w:cs="Times New Roman"/>
          <w:b w:val="false"/>
          <w:sz w:val="24"/>
        </w:rPr>
        <w:t>Enquanto pensava em qual caminho iria trilhar, Fuu chega à praça central do campus. Dali ela poderia se encontrar com Mitai... ou ir embora para casa, deixando-o esperar como sempre fazia. Num dia normal estaria cheia de estudantes. Olhou para o relógio e viu que teria mais um tempo para pensar. Sentou-se e pensou. Parecia que iria decidir sua vida naquele instante. Os melhores momentos, as lembranças todas que guardava de Ferio e o futuro solitário giravam em sua mente. “Qual seria a solução desse problema? O que eu quero para mim?”. Seus olhos foram vendados nesse instante. Alguém se aproximara enquanto estava absorta em seus pensamentos. “Mitai, é você”?</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Você está no lugar errado. Não foi aqui que marcamos nosso encontro.</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Olá Mitai! – “E agora? O que farei? Não esperava vê-lo assim tão cedo!”.</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Bem, o que você gostaria de me dizer? – Fuu sorria enquanto se fazia de ingênua. Era apenas um meio de ganhar tempo.</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Você anda sempre tão sozinha, não conversa com ninguém, passa todo  seu tempo naquele laboratório. Eu te pergunto: você é feliz assim?</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Você acha que sou infeliz? Eu adoro o que faço e me dedico assim pois amo minha pesquisa. Você não?</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Eu gosto também. Mas não costumo chorar nos finais de expediente. Você me parece tão sozinha naquele laboratório. Isso que você mostra a todos é apenas uma máscara. Você parece ter medo de se expor, medo de se relacionar com outras pessoas. Por que é que você está se guardando tanto assim? Para quem você esta se guardando? Essa pessoa vale tanto assim para você?</w:t>
      </w:r>
    </w:p>
    <w:p>
      <w:pPr>
        <w:pStyle w:val="Normal"/>
        <w:jc w:val="both"/>
        <w:rPr/>
      </w:pPr>
      <w:r>
        <w:rPr>
          <w:rFonts w:cs="Times New Roman"/>
          <w:b w:val="false"/>
          <w:sz w:val="24"/>
        </w:rPr>
        <w:t>“</w:t>
      </w:r>
      <w:r>
        <w:rPr>
          <w:rFonts w:cs="Times New Roman"/>
          <w:b w:val="false"/>
          <w:sz w:val="24"/>
        </w:rPr>
        <w:t xml:space="preserve">Como ele pode saber disso tudo? Como ele pode me dizer isso tudo?” Mas esses pensamentos apenas tentavam abafar as perguntas de Mitai. </w:t>
      </w:r>
    </w:p>
    <w:p>
      <w:pPr>
        <w:pStyle w:val="Normal"/>
        <w:jc w:val="both"/>
        <w:rPr/>
      </w:pPr>
      <w:r>
        <w:rPr>
          <w:rFonts w:cs="Times New Roman"/>
          <w:b w:val="false"/>
          <w:sz w:val="24"/>
        </w:rPr>
        <w:t>Não pode segurar as lágrimas e nesse instante Mitai se aproxima e tenta abraçá-la. Fuu se afasta e corre tentando fugir de Mitai quando na verdade gostaria de fugir de suas palavras, de si mesma. Mitai fica sem ação, sem saber o que fazer mas sente que o momento é esse. Finalmente parecia tê-la abalado.</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Ferio! Vamos! Pare de tentar entender cada quadro que aparece! – gritava Hikaru.</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Hikaru! Que tal parar de gritar tanto assim? O que as outras pessoas vão pensar da gente?</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Que outras pessoas Umi? Nem a Fuu está na faculdade... ela está é deserta! Venha, vamos tentar encontrá-la em sua casa. Venha Ferio, vamos!!!</w:t>
      </w:r>
    </w:p>
    <w:p>
      <w:pPr>
        <w:pStyle w:val="Normal"/>
        <w:jc w:val="both"/>
        <w:rPr>
          <w:rFonts w:ascii="Times New Roman" w:hAnsi="Times New Roman" w:cs="Times New Roman"/>
          <w:b w:val="false"/>
          <w:b w:val="false"/>
          <w:sz w:val="24"/>
        </w:rPr>
      </w:pPr>
      <w:r>
        <w:rPr>
          <w:rFonts w:cs="Times New Roman"/>
          <w:b w:val="false"/>
          <w:sz w:val="24"/>
        </w:rPr>
        <w:t>Ferio olhava para um extintor se perguntando qual a serventia de tamanha clava vermelha numa parede.</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Seria para brigas e duelos de emergência?</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Aaaaai, eu mereço! Ferio, você precisa de umas aulas intensivas sobre a Terra!</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Umi! Ele vai se acostumando aos poucos! Olhem! Não era Fuu dentro daquele ônibus?</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Ônibus? Isso é algum tipo de transporte maluco terrestre?</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Você está ficando esperto hein, Ferio?, Umi era só ironia.</w:t>
      </w:r>
    </w:p>
    <w:p>
      <w:pPr>
        <w:pStyle w:val="Normal"/>
        <w:jc w:val="both"/>
        <w:rPr>
          <w:rFonts w:ascii="Times New Roman" w:hAnsi="Times New Roman" w:cs="Times New Roman"/>
          <w:b w:val="false"/>
          <w:b w:val="false"/>
          <w:sz w:val="24"/>
        </w:rPr>
      </w:pPr>
      <w:r>
        <w:rPr>
          <w:rFonts w:cs="Times New Roman"/>
          <w:b w:val="false"/>
          <w:sz w:val="24"/>
        </w:rPr>
        <w:t>Os três correm para a frente da faculdade. O ônibus já se distanciara e era impossível ter certeza de algo.</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Eu tenho certeza que era Fuu. Venham! Vamos tomar um ônibus para irmos mais rápido. Com certeza ela está voltando para casa!</w:t>
      </w:r>
    </w:p>
    <w:p>
      <w:pPr>
        <w:pStyle w:val="Normal"/>
        <w:jc w:val="both"/>
        <w:rPr>
          <w:rFonts w:ascii="Times New Roman" w:hAnsi="Times New Roman" w:cs="Times New Roman"/>
          <w:b w:val="false"/>
          <w:b w:val="false"/>
          <w:sz w:val="24"/>
        </w:rPr>
      </w:pPr>
      <w:r>
        <w:rPr>
          <w:rFonts w:cs="Times New Roman"/>
          <w:b w:val="false"/>
          <w:sz w:val="24"/>
        </w:rPr>
        <w:t>Uma moto passa rapidamente alguns minutos após os três tomarem seguirem viagem por ônibus.</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pPr>
      <w:r>
        <w:rPr>
          <w:rFonts w:cs="Times New Roman"/>
          <w:b w:val="false"/>
          <w:sz w:val="24"/>
        </w:rPr>
        <w:t>Mitai seguia Fuu com um localizador que deixara em sua roupa. Mas seria até desnecessário: sabia de cor o itinerário do ônibus, todos os caminhos alternativos e os pontos de parada. Seguia um caminho paralelo para não deixar oportunidade de Fuu vê-lo.</w:t>
      </w:r>
    </w:p>
    <w:p>
      <w:pPr>
        <w:pStyle w:val="Normal"/>
        <w:jc w:val="both"/>
        <w:rPr/>
      </w:pPr>
      <w:r>
        <w:rPr>
          <w:rFonts w:cs="Times New Roman"/>
          <w:b w:val="false"/>
          <w:sz w:val="24"/>
        </w:rPr>
        <w:t>Num dado instante o ponto no display parou. “Ela saltou antes do ponto. Hmmm... é uma livraria, se não me engano. Vai ter que ser lá o desfecho”. A moto de Mitai acelera como as batidas em seu peito.</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Hikaru, você tem certeza de que esse ônibus é o certo? Parece que estamos dando voltas e eu não conheço nenhum lugar por onde estamos passando.</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Umi! É claro que eu sei! Iremos parar a uma quadra da casa de Fuu!</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Mal posso esperar, suspirou Ferio.</w:t>
      </w:r>
    </w:p>
    <w:p>
      <w:pPr>
        <w:pStyle w:val="Normal"/>
        <w:jc w:val="both"/>
        <w:rPr>
          <w:rFonts w:ascii="Times New Roman" w:hAnsi="Times New Roman" w:cs="Times New Roman"/>
          <w:b w:val="false"/>
          <w:b w:val="false"/>
          <w:sz w:val="24"/>
        </w:rPr>
      </w:pPr>
      <w:r>
        <w:rPr>
          <w:rFonts w:cs="Times New Roman"/>
          <w:b w:val="false"/>
          <w:sz w:val="24"/>
        </w:rPr>
        <w:t>O trio desce, não exatamente no lugar onde Hikaru imaginara. Param num lugar mais movimentado, a algumas quadras da casa de Fuu. E naquele ponto a rua estava excepcionalmente mais tumultuada pois havia uma inspeção feita pela polícia.</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Ferio, não se assuste. Esse tumulto é normal no nosso mundo. Os “guardas” de nossa cidade estão a procura de “ladrões”, não há nada com que se preocupar, explicava Hikaru.</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Nossa, vocês têm tanta pressa para chegar aonde?</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Ai Ferio, você faz cada pergunta! Vamos logo vocês dois! Vamos levar logo esse espadachim para sua donzela! Meu deus, Ferio! Espero que a Fuu te dê um banho de civilização.</w:t>
      </w:r>
    </w:p>
    <w:p>
      <w:pPr>
        <w:pStyle w:val="Normal"/>
        <w:ind w:left="0" w:firstLine="567"/>
        <w:jc w:val="both"/>
        <w:rPr>
          <w:rFonts w:ascii="Times New Roman" w:hAnsi="Times New Roman" w:cs="Times New Roman"/>
          <w:b w:val="false"/>
          <w:b w:val="false"/>
          <w:sz w:val="24"/>
        </w:rPr>
      </w:pPr>
      <w:r>
        <w:rPr>
          <w:rFonts w:eastAsia="Symbol" w:cs="Symbol" w:ascii="Symbol" w:hAnsi="Symbol"/>
          <w:b w:val="false"/>
          <w:sz w:val="24"/>
        </w:rPr>
        <w:t></w:t>
      </w:r>
      <w:r>
        <w:rPr>
          <w:rFonts w:cs="Times New Roman"/>
          <w:b w:val="false"/>
          <w:sz w:val="24"/>
        </w:rPr>
        <w:t xml:space="preserve"> </w:t>
      </w:r>
      <w:r>
        <w:rPr>
          <w:rFonts w:cs="Times New Roman"/>
          <w:b w:val="false"/>
          <w:sz w:val="24"/>
        </w:rPr>
        <w:t>Umi! Coitado do Ferio! Não fale assim dele! Você nem deu tempo para ele se adaptar ainda! Vamos, a casa de Fuu é por ali. E vai ser melhor mesmo pois lá é mais tranqüilo. Vamos!</w:t>
      </w:r>
    </w:p>
    <w:p>
      <w:pPr>
        <w:pStyle w:val="Normal"/>
        <w:ind w:left="0" w:firstLine="567"/>
        <w:jc w:val="both"/>
        <w:rPr>
          <w:rFonts w:ascii="Times New Roman" w:hAnsi="Times New Roman" w:cs="Times New Roman"/>
          <w:b w:val="false"/>
          <w:b w:val="false"/>
          <w:sz w:val="24"/>
        </w:rPr>
      </w:pPr>
      <w:r>
        <w:rPr>
          <w:rFonts w:cs="Times New Roman"/>
          <w:b w:val="false"/>
          <w:sz w:val="24"/>
        </w:rPr>
        <w:t>Andaram dois quarteirões e deixaram a zona comercial. A mudança era incrível. Era uma zona residencial com árvores e belas casas. O barulho dos carros ia ficando para trás.</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Daqui já dá para ver a casa de Fuu, Ferio. Você consegue ver? É aquela com uma moto na frente. Ei! Parece que é a Fuu está ali!</w:t>
      </w:r>
    </w:p>
    <w:p>
      <w:pPr>
        <w:pStyle w:val="Normal"/>
        <w:jc w:val="both"/>
        <w:rPr/>
      </w:pPr>
      <w:r>
        <w:rPr>
          <w:rFonts w:cs="Times New Roman"/>
          <w:b w:val="false"/>
          <w:sz w:val="24"/>
        </w:rPr>
        <w:t xml:space="preserve">Ferio continua caminhando tentando discernir os vultos. Sim, era  a Fuu mas conversando com o piloto daquele veículo que chamam de moto. A cada passo seu coração se acelerava. Enfim estariam juntos de novo. E agora para sempre. Todas as tristezas e os maus pensamentos eram infundados! Poderiam levar suas vidas agora. O sorriso crescia no rosto de Ferio. Não enxergava ninguém mais, não ouvia nada mais. Apenas o pulsar de seu coração. Não resistiu e começou a correr em sua direção. </w:t>
      </w:r>
    </w:p>
    <w:p>
      <w:pPr>
        <w:pStyle w:val="Normal"/>
        <w:jc w:val="both"/>
        <w:rPr>
          <w:rFonts w:ascii="Times New Roman" w:hAnsi="Times New Roman" w:cs="Times New Roman"/>
          <w:b w:val="false"/>
          <w:b w:val="false"/>
          <w:sz w:val="24"/>
        </w:rPr>
      </w:pPr>
      <w:r>
        <w:rPr>
          <w:rFonts w:cs="Times New Roman"/>
          <w:b w:val="false"/>
          <w:sz w:val="24"/>
        </w:rPr>
        <w:t xml:space="preserve">Nesse instante, quadras dali, um carro com vidros fumê tentava fugir do congestionamento e ao perceber que não poderia escapar da polícia e que iria ser parado, atravessa o sinal vermelho e sai em disparada. A saída mais rápida seria para os arredores da cidade onde a polícia não o encontraria facilmente. E o caminho para lá passava pelo bairro residencial para o qual acabara de rumar. Via expressa para uma fuga improvisada. O carro acelerou enquanto os policiais saiam também em disparada. </w:t>
      </w:r>
    </w:p>
    <w:p>
      <w:pPr>
        <w:pStyle w:val="Normal"/>
        <w:jc w:val="both"/>
        <w:rPr/>
      </w:pPr>
      <w:r>
        <w:rPr>
          <w:rFonts w:cs="Times New Roman"/>
          <w:b w:val="false"/>
          <w:sz w:val="24"/>
        </w:rPr>
        <w:t>No fim da rua em que o carro acabara de pegar havia apenas um ônibus em sentido contrário. Parece que entrara numa contramão pois a rua era estreita. Certo de que não havia volta, o motorista do carro continua sua rota, espremendo-se contra uma das calçadas. Subitamente um louco pula em sua frente. O ônibus na outra parte da rua e as árvores na calçada iriam terminar numa colisão e seria pego. Não restando alternativas o carro acelera, buzinando. O doido continua de costas para o carro e num átimo de segundo o corpo inerte cai, metros a frente das jovens, que assistiram a tudo horrorizadas.</w:t>
      </w:r>
    </w:p>
    <w:p>
      <w:pPr>
        <w:pStyle w:val="Normal"/>
        <w:jc w:val="both"/>
        <w:rPr/>
      </w:pPr>
      <w:r>
        <w:rPr>
          <w:rFonts w:cs="Times New Roman"/>
          <w:b w:val="false"/>
          <w:sz w:val="24"/>
        </w:rPr>
        <w:t>A polícia pára e uma ambulância é chamada. Mitai envolve Fuu com os braços, virando-a de costas, impedindo-a de ver a cena. Mas Fuu estava em estado de choque. As meninas choravam desesperadas, os policiais tentavam dispersar a pequena multidão que se formava.</w:t>
      </w:r>
    </w:p>
    <w:p>
      <w:pPr>
        <w:pStyle w:val="Normal"/>
        <w:jc w:val="both"/>
        <w:rPr/>
      </w:pPr>
      <w:r>
        <w:rPr>
          <w:rFonts w:cs="Times New Roman"/>
          <w:b w:val="false"/>
          <w:sz w:val="24"/>
        </w:rPr>
        <w:t>Num pulo, Fuu se desvencilha dos braços de Mitai e se aproxima de corpo de Ferio antes que Mitai possa impedi-la. Ela então tem a certeza: era Ele. Ele havia ouvido suas preces e Ele havia vindo para vê-la.</w:t>
      </w:r>
    </w:p>
    <w:p>
      <w:pPr>
        <w:pStyle w:val="Normal"/>
        <w:jc w:val="both"/>
        <w:rPr/>
      </w:pPr>
      <w:r>
        <w:rPr>
          <w:rFonts w:cs="Times New Roman"/>
          <w:b w:val="false"/>
          <w:sz w:val="24"/>
        </w:rPr>
        <w:t>Uma profunda tristeza invadiu seu coração.</w:t>
      </w:r>
    </w:p>
    <w:p>
      <w:pPr>
        <w:pStyle w:val="Normal"/>
        <w:jc w:val="both"/>
        <w:rPr/>
      </w:pPr>
      <w:r>
        <w:rPr>
          <w:rFonts w:cs="Times New Roman"/>
          <w:b w:val="false"/>
          <w:sz w:val="24"/>
        </w:rPr>
        <w:t xml:space="preserve">Mitai a puxa pelo braço e a abraça. </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Isso não vai te fazer bem. Venha, vamos sair daqui.</w:t>
      </w:r>
    </w:p>
    <w:p>
      <w:pPr>
        <w:pStyle w:val="Normal"/>
        <w:jc w:val="both"/>
        <w:rPr/>
      </w:pPr>
      <w:r>
        <w:rPr>
          <w:rFonts w:cs="Times New Roman"/>
          <w:b w:val="false"/>
          <w:sz w:val="24"/>
        </w:rPr>
        <w:t>Umi e Hikaru falavam, Mitai falava, seus pais falavam, sua irmã falava mas nada parecia dizer respeito a ela. “Ferio morreu”. Era tudo o que conseguia pensar. “Ele veio para me ver... e morreu!”.</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pPr>
      <w:r>
        <w:rPr>
          <w:rFonts w:cs="Times New Roman"/>
          <w:b w:val="false"/>
          <w:sz w:val="24"/>
        </w:rPr>
        <w:t>A noite veio e quando se deu por si, Fuu estava deitada em sua cama. Não se lembrava de nada que havia acontecido. Havia apenas um vazio enorme em sua mente. Apenas olhava para o vazio. Não sentia nada, não pensava em nada. “Será que ele me viu com Mitai e por isso não se safou do carro?” Ao pensar nisso aquela tristeza profunda voltou e o peso do mundo parecia estar sobre seu peito, que mal conseguia respirar. “Ele morreu”.</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pPr>
      <w:r>
        <w:rPr>
          <w:rFonts w:cs="Times New Roman"/>
          <w:b w:val="false"/>
          <w:sz w:val="24"/>
        </w:rPr>
        <w:t>Hikaru e Umi chegaram cedo à casa de Fuu, esperando-a acordar para consolá-la. Mitai chegou logo depois. Foi quando ficou sabendo que Ferio não era apenas um transeunte e muito menos apenas amigo de suas amigas, como pensara ser. Foi mais que um amigo de Fuu. Mitai perguntou o que aconteceu com o corpo, os pais dele, o que iriam pensar e o porque daquilo tudo ter acontecido.</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O corpo foi mandado para sua terra natal. Não sei quanto aos pais de Ferio, mas devem estar sofrendo como nós estamos – Hikaru disse com pesar.</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E você? O que estava fazendo abraçado com Fuu? Aposto que se você não a tivesse abraçado naquela hora, nada disso teria acontecido. Afinal, o que você estava fazendo, hein hein hein? – Umi se exaltara um pouco, deixando Mitai acuado e tenso.</w:t>
      </w:r>
    </w:p>
    <w:p>
      <w:pPr>
        <w:pStyle w:val="Normal"/>
        <w:jc w:val="both"/>
        <w:rPr>
          <w:rFonts w:ascii="Times New Roman" w:hAnsi="Times New Roman" w:cs="Times New Roman"/>
          <w:b w:val="false"/>
          <w:b w:val="false"/>
          <w:sz w:val="24"/>
        </w:rPr>
      </w:pPr>
      <w:r>
        <w:rPr>
          <w:rFonts w:eastAsia="Symbol" w:cs="Symbol" w:ascii="Symbol" w:hAnsi="Symbol"/>
          <w:b w:val="false"/>
          <w:sz w:val="24"/>
        </w:rPr>
        <w:t></w:t>
      </w:r>
      <w:r>
        <w:rPr>
          <w:rFonts w:cs="Times New Roman"/>
          <w:b w:val="false"/>
          <w:sz w:val="24"/>
        </w:rPr>
        <w:t xml:space="preserve"> </w:t>
      </w:r>
      <w:r>
        <w:rPr>
          <w:rFonts w:cs="Times New Roman"/>
          <w:b w:val="false"/>
          <w:sz w:val="24"/>
        </w:rPr>
        <w:t xml:space="preserve">Nós não fizemos nada demais. Nós começamos a namorar ontem... Que hora para isso acontecer. – Ao dizer isso Mitai se perguntou como deveria estar Fuu agora. Se era ele quem ela esperava todo esse tempo, se era por esse tal de Ferio que ela resistia sempre às suas investidas, o que aconteceria agora? Será que ela se sentiria culpada? E nós? O que acontecerá conosco? </w:t>
      </w:r>
    </w:p>
    <w:p>
      <w:pPr>
        <w:pStyle w:val="Normal"/>
        <w:jc w:val="both"/>
        <w:rPr/>
      </w:pPr>
      <w:r>
        <w:rPr>
          <w:rFonts w:cs="Times New Roman"/>
          <w:b w:val="false"/>
          <w:sz w:val="24"/>
        </w:rPr>
        <w:t>Mitai se perdeu em seus próprios pensamentos enquanto Umi o enchia de perguntas:</w:t>
      </w:r>
    </w:p>
    <w:p>
      <w:pPr>
        <w:pStyle w:val="TextBodyIndent"/>
        <w:jc w:val="both"/>
        <w:rPr>
          <w:rFonts w:ascii="Times New Roman" w:hAnsi="Times New Roman" w:cs="Times New Roman"/>
          <w:b w:val="false"/>
          <w:b w:val="false"/>
          <w:sz w:val="24"/>
        </w:rPr>
      </w:pPr>
      <w:r>
        <w:rPr>
          <w:rFonts w:eastAsia="Symbol" w:cs="Symbol" w:ascii="Symbol" w:hAnsi="Symbol"/>
          <w:b w:val="false"/>
          <w:sz w:val="24"/>
        </w:rPr>
        <w:t></w:t>
      </w:r>
      <w:r>
        <w:rPr>
          <w:rFonts w:cs="Times New Roman"/>
          <w:b w:val="false"/>
          <w:sz w:val="24"/>
        </w:rPr>
        <w:t xml:space="preserve"> </w:t>
      </w:r>
      <w:r>
        <w:rPr>
          <w:rFonts w:cs="Times New Roman"/>
          <w:b w:val="false"/>
          <w:sz w:val="24"/>
        </w:rPr>
        <w:t>O quê? Vocês dois namorando? Mas a Fuu nunca disse nada sobre isso? E que história é essa de dizer “que hora para isso acontecer”? Uma pessoa mor-reu! E você vem me dizer isso? Mas que sujeitinho mais... mais... – Umi se esvai em lágrimas e Hikaru a abraça, consolando-a.</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Bom dia a todos! Bom dia, Mitai! Vejo que todos madrugaram para vir me visitar! Mas que bom! – era Fuu num lindo sorriso, descendo as escadas e se dirigindo à sala, onde a esperavam, boquiabertos.</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Vo-vo-você está bem? – Umi perguntou assustada, se aproximando de Fuu.</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E por que não haveria de estar? Gente, gostaria de dar as boas novas: eu e o Mitai estamos namorando. – dizendo isso, Fuu se aproxima de Mitai e, timidamente, segura sua mão.</w:t>
      </w:r>
    </w:p>
    <w:p>
      <w:pPr>
        <w:pStyle w:val="Normal"/>
        <w:jc w:val="both"/>
        <w:rPr/>
      </w:pPr>
      <w:r>
        <w:rPr>
          <w:rFonts w:eastAsia="Symbol" w:cs="Symbol" w:ascii="Symbol" w:hAnsi="Symbol"/>
          <w:b w:val="false"/>
          <w:sz w:val="24"/>
        </w:rPr>
        <w:t></w:t>
      </w:r>
      <w:r>
        <w:rPr>
          <w:rFonts w:cs="Times New Roman"/>
          <w:b w:val="false"/>
          <w:sz w:val="24"/>
        </w:rPr>
        <w:t xml:space="preserve"> </w:t>
      </w:r>
      <w:r>
        <w:rPr>
          <w:rFonts w:cs="Times New Roman"/>
          <w:b w:val="false"/>
          <w:sz w:val="24"/>
        </w:rPr>
        <w:t>Mas e o Ferio, Fuu!? – balbucia Hikaru, branca de susto e descrente no que ouve e vê.</w:t>
      </w:r>
    </w:p>
    <w:p>
      <w:pPr>
        <w:pStyle w:val="Normal"/>
        <w:jc w:val="both"/>
        <w:rPr>
          <w:rFonts w:ascii="Times New Roman" w:hAnsi="Times New Roman" w:cs="Times New Roman"/>
          <w:b w:val="false"/>
          <w:b w:val="false"/>
          <w:sz w:val="24"/>
        </w:rPr>
      </w:pPr>
      <w:r>
        <w:rPr>
          <w:rFonts w:eastAsia="Symbol" w:cs="Symbol" w:ascii="Symbol" w:hAnsi="Symbol"/>
          <w:b w:val="false"/>
          <w:sz w:val="24"/>
        </w:rPr>
        <w:t></w:t>
      </w:r>
      <w:r>
        <w:rPr>
          <w:rFonts w:cs="Times New Roman"/>
          <w:b w:val="false"/>
          <w:sz w:val="24"/>
        </w:rPr>
        <w:t xml:space="preserve"> </w:t>
      </w:r>
      <w:r>
        <w:rPr>
          <w:rFonts w:cs="Times New Roman"/>
          <w:b w:val="false"/>
          <w:sz w:val="24"/>
        </w:rPr>
        <w:t>Quem é Ferio?</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rFonts w:ascii="Times New Roman" w:hAnsi="Times New Roman" w:cs="Times New Roman"/>
          <w:b w:val="false"/>
          <w:b w:val="false"/>
          <w:sz w:val="24"/>
        </w:rPr>
      </w:pPr>
      <w:r>
        <w:rPr>
          <w:rFonts w:cs="Times New Roman"/>
          <w:b w:val="false"/>
          <w:sz w:val="24"/>
        </w:rPr>
        <w:t xml:space="preserve">Mitai era com quem mais se abria pois fazia parte da mesma equipe de pesquisa de Fuu. Era ele quem, tarde da noite, levava Fuu para casa em segurança. Afinal, era uma das poucas pessoas com quem ainda mantinha algum relacionamento. </w:t>
      </w:r>
    </w:p>
    <w:p>
      <w:pPr>
        <w:pStyle w:val="Normal"/>
        <w:jc w:val="both"/>
        <w:rPr>
          <w:rFonts w:ascii="Times New Roman" w:hAnsi="Times New Roman" w:cs="Times New Roman"/>
          <w:b w:val="false"/>
          <w:b w:val="false"/>
          <w:sz w:val="24"/>
        </w:rPr>
      </w:pPr>
      <w:r>
        <w:rPr>
          <w:rFonts w:cs="Times New Roman"/>
          <w:b w:val="false"/>
          <w:sz w:val="24"/>
        </w:rPr>
      </w:r>
    </w:p>
    <w:p>
      <w:pPr>
        <w:pStyle w:val="Normal"/>
        <w:jc w:val="both"/>
        <w:rPr>
          <w:rFonts w:ascii="Times New Roman" w:hAnsi="Times New Roman" w:cs="Times New Roman"/>
          <w:sz w:val="24"/>
        </w:rPr>
      </w:pPr>
      <w:r>
        <w:rPr>
          <w:rFonts w:cs="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center"/>
    </w:pPr>
    <w:rPr>
      <w:rFonts w:ascii="Times New Roman" w:hAnsi="Times New Roman" w:eastAsia="Times New Roman" w:cs="Times New Roman"/>
      <w:b/>
      <w:color w:val="auto"/>
      <w:sz w:val="24"/>
      <w:szCs w:val="20"/>
      <w:lang w:val="pt-BR" w:eastAsia="zh-CN" w:bidi="hi-IN"/>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Fontepargpadro">
    <w:name w:val="Fonte parág. padrão"/>
    <w:qFormat/>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rPr>
  </w:style>
  <w:style w:type="paragraph" w:styleId="Recuodecorpodetexto2">
    <w:name w:val="Recuo de corpo de texto 2"/>
    <w:basedOn w:val="Normal"/>
    <w:qFormat/>
    <w:pPr/>
    <w:rPr>
      <w:b w:val="false"/>
    </w:rPr>
  </w:style>
  <w:style w:type="paragraph" w:styleId="Recuodecorpodetexto3">
    <w:name w:val="Recuo de corpo de texto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9:06:00Z</dcterms:created>
  <dc:creator>Adriano Ogata</dc:creator>
  <dc:description>Fanfic baseado no fanfic de NetRunner sobre o anime MKR</dc:description>
  <cp:keywords>anime MKR Rayearth fanfic</cp:keywords>
  <dc:language>en-US</dc:language>
  <cp:lastModifiedBy>NetRunner</cp:lastModifiedBy>
  <dcterms:modified xsi:type="dcterms:W3CDTF">2000-01-25T14:23:00Z</dcterms:modified>
  <cp:revision>15</cp:revision>
  <dc:subject>Fanfic de Rayearth - anime - fanfic</dc:subject>
  <dc:title>Inferno de Ferio</dc:title>
</cp:coreProperties>
</file>